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в  2018 г, и последующие годы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